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 o rinnovo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campeggio</w:t>
      </w:r>
    </w:p>
    <w:p>
      <w:pPr>
        <w:pStyle w:val="Corpodeltesto2"/>
        <w:rPr/>
      </w:pPr>
      <w:r>
        <w:rPr>
          <w:i/>
          <w:iCs/>
        </w:rPr>
        <w:t>(Decisione 2009/564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Campeggio.zip</w:t>
      </w:r>
      <w:r>
        <w:rPr/>
        <w:t>”, prima di compilare la pertinente documentazione per l’assegnazione/rinnovo del marchio Ecolabel Europeo ad un servizio di campeggio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64/CE (vedi file “</w:t>
      </w:r>
      <w:r>
        <w:rPr>
          <w:color w:val="0000FF"/>
        </w:rPr>
        <w:t>Decisione 2009_564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campeggio” (vedi file “</w:t>
      </w:r>
      <w:r>
        <w:rPr>
          <w:color w:val="0000FF"/>
        </w:rPr>
        <w:t>Manuale Tecnico Campeggi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 xml:space="preserve">Al fine di limitare il numero di documenti da allegare alla domanda, qualora il criterio chieda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Campeggio.ods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 e </w:t>
      </w:r>
      <w:r>
        <w:rPr>
          <w:i/>
        </w:rPr>
        <w:t>b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c)</w:t>
        <w:tab/>
        <w:t xml:space="preserve">un </w:t>
      </w:r>
      <w:r>
        <w:rPr/>
        <w:t>elenco dei criteri facoltativi richiesti con annessa dichiarazione di impegno (con firma del richiedente) al controllo loro conformità con frequenza almeno annuale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dell’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64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campeggio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b/>
        </w:rPr>
        <w:t>Per i servizi di campeggio in possesso del marchio Ecolabel ai sensi della Decisione 2005/338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pagare le spese di istruttoria pari a 300 euro al lordo delle riduzioni (vedi punto d)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6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64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64/CE, ai fini dell’acquisto di energia elettrica da fonti rinnovabili (certificati RECS), è possibile consultare l’elenco delle società sul sito:</w:t>
      </w:r>
    </w:p>
    <w:p>
      <w:pPr>
        <w:pStyle w:val="Normal"/>
        <w:ind w:left="600" w:hanging="0"/>
        <w:jc w:val="both"/>
        <w:rPr/>
      </w:pPr>
      <w:hyperlink r:id="rId3">
        <w:r>
          <w:rPr>
            <w:rStyle w:val="InternetLink"/>
          </w:rPr>
          <w:t>http://www.recs.org/recs/TheMembers.asp?Country=Italy</w:t>
        </w:r>
      </w:hyperlink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hyperlink" Target="http://www.recs.org/recs/TheMembers.asp?Country=Ital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39:00Z</dcterms:created>
  <dc:creator>polidori</dc:creator>
  <dc:description/>
  <cp:keywords/>
  <dc:language>en-US</dc:language>
  <cp:lastModifiedBy>Polidori Angelo</cp:lastModifiedBy>
  <dcterms:modified xsi:type="dcterms:W3CDTF">2010-02-09T11:29:00Z</dcterms:modified>
  <cp:revision>53</cp:revision>
  <dc:subject/>
  <dc:title>Sono ormai trascorsi quasi sette anni dalla data della prima registrazione EMAS in Italia ed è quindi opportuno fare alcune ri</dc:title>
</cp:coreProperties>
</file>